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Angela Garza</w:t>
      </w:r>
    </w:p>
    <w:p>
      <w:pPr>
        <w:pStyle w:val="Normal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 Assignment: Group Project: Team Reflection</w:t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Overview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</w:rPr>
        <w:t>The purpose of this assignment is to reflect upon a variety of aspects of teaching with technology. You will reflect upon what you’ve learned throughout the course by posting comments to the team Google site.</w:t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Instructions</w:t>
      </w:r>
    </w:p>
    <w:p>
      <w:pPr>
        <w:pStyle w:val="ACEHeadline2"/>
        <w:spacing w:before="100" w:after="100"/>
        <w:rPr/>
      </w:pPr>
      <w:r>
        <w:rPr>
          <w:rFonts w:cs="Arial"/>
          <w:b w:val="false"/>
          <w:color w:val="000000"/>
          <w:sz w:val="22"/>
          <w:szCs w:val="22"/>
        </w:rPr>
        <w:t xml:space="preserve">Your task is to add a team reflection to the group Google site. Be sure to follow the guidelines below and consult the rubric for the assignment’s criteria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as to why your team selected each type of activity/unit and technology samples as a solution for the scenario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for the recommended professional development for the teacher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Provide evidence that each team member has contributed to the content in the team reflection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Be sure the reflection is clearly identified in the team Google site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You may elect to use a variety of media to share a reflection such as text, video, photos, blogs, or a combination thereof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The content should be a minimum equivalent of six paragraphs in length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So if you elect to use video, keep the script to no longer than a page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It is suggested that you record several short video clips or use a combination of video and text rather than one long clip. 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Once complete, the team leader should upload the reflection to the team Google site and send the link to the academic coach – see page 4 of this document. </w:t>
      </w:r>
    </w:p>
    <w:p>
      <w:pPr>
        <w:pStyle w:val="ACEHeadline2"/>
        <w:rPr>
          <w:rFonts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  <w:t>Rubri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team reflection component of the group project.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499"/>
        <w:gridCol w:w="3501"/>
      </w:tblGrid>
      <w:tr>
        <w:trPr>
          <w:trHeight w:val="4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  <w:color w:val="FFFFFF"/>
              </w:rPr>
            </w:pPr>
            <w:r>
              <w:rPr>
                <w:rFonts w:eastAsia="Calibri" w:cs="Arial Narrow" w:ascii="Arial Narrow" w:hAnsi="Arial Narrow"/>
                <w:b/>
                <w:color w:val="FFFFFF"/>
              </w:rPr>
              <w:t>Task(s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 xml:space="preserve">Acceptable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Unacceptabl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rPr>
                <w:rFonts w:ascii="Arial Narrow" w:hAnsi="Arial Narrow" w:eastAsia="Calibri" w:cs="Arial Narr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am Refl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vidence each team member has contributed content to the team refl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selection of each learning activity/unit and technology products selected for the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recommended professional development for the teacher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is a minimum of 6 paragraphs in length. The reflection may be text, video, photos, or a combination of mediums to fully reflect upon the team’s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clearly identified in the team Google site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maximum 50 pts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omplete team member particip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eflection not loaded to Google si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General failure to follow the expectations in the Acceptable colum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Failure to submit the Google site link to academic coach</w:t>
            </w:r>
          </w:p>
          <w:p>
            <w:pPr>
              <w:pStyle w:val="Normal"/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00" w:after="10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workspace provided, please provide the URL for the following: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Your team reflection URL.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identification for your team reflection.</w:t>
      </w:r>
    </w:p>
    <w:p>
      <w:pPr>
        <w:pStyle w:val="ACEHeadline2"/>
        <w:spacing w:before="100" w:after="100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This assignment must be completed by 11:59 p.m. on the seventh day of Week 5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46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/>
            </w:pPr>
            <w:r>
              <w:rPr>
                <w:rFonts w:cs="Arial"/>
                <w:color w:val="000000"/>
                <w:sz w:val="22"/>
              </w:rPr>
              <w:t>Your team reflection’s URL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22"/>
                </w:rPr>
                <w:t>http://sites.google.com/site/joestechnologyteam/team-reflections</w:t>
              </w:r>
            </w:hyperlink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dentification for your team reflec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Team Reflections</w:t>
            </w:r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hyperlink r:id="rId4">
              <w:r>
                <w:rPr>
                  <w:rStyle w:val="InternetLink"/>
                  <w:rFonts w:cs="Arial"/>
                  <w:b/>
                  <w:sz w:val="22"/>
                </w:rPr>
                <w:t>http://sites.google.com/site/joestechnologyteam/team-reflections</w:t>
              </w:r>
            </w:hyperlink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ime and date of comple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10:00PM</w:t>
            </w:r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Thursday, December 17, 2009</w:t>
            </w:r>
          </w:p>
        </w:tc>
      </w:tr>
    </w:tbl>
    <w:p>
      <w:pPr>
        <w:pStyle w:val="ACEHeadline2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2009 Lamar University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4 – Teaching with Technology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9z0">
    <w:name w:val="WW8Num9z0"/>
    <w:qFormat/>
    <w:rPr>
      <w:rFonts w:ascii="Arial Narrow" w:hAnsi="Arial Narrow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ites.google.com/site/joestechnologyteam/team-reflections" TargetMode="External"/><Relationship Id="rId4" Type="http://schemas.openxmlformats.org/officeDocument/2006/relationships/hyperlink" Target="http://sites.google.com/site/joestechnologyteam/team-reflec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16:00Z</dcterms:created>
  <dc:creator>Alana Sloan</dc:creator>
  <dc:description/>
  <cp:keywords/>
  <dc:language>en-US</dc:language>
  <cp:lastModifiedBy>owner</cp:lastModifiedBy>
  <cp:lastPrinted>2009-04-23T11:59:00Z</cp:lastPrinted>
  <dcterms:modified xsi:type="dcterms:W3CDTF">2009-12-18T16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